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Définir le mode opératoire pour réaliser les travaux en </w:t>
      </w:r>
      <w:r>
        <w:rPr/>
        <w:t>toute sécurité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390"/>
        <w:gridCol w:w="518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69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P : CONSTRUCTION D’UN RESEAU BT N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ILLAG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E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PARATION DE CHANTI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OULEMENT DE CHANTI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uper l’excédent de fil d’attach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errer les spir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nger le matériel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toyer le poste de travai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ger la signalis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er les déchet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3810</wp:posOffset>
              </wp:positionV>
              <wp:extent cx="6583680" cy="73152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731520"/>
                        <a:chOff x="0" y="0"/>
                        <a:chExt cx="6583680" cy="731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3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T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DEROULEMENT DE CHANT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365760"/>
                          <a:ext cx="10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5760"/>
                          <a:ext cx="14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36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972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4pt;margin-top:-0.3pt;width:518.4pt;height:57.6pt" coordorigin="-648,-6" coordsize="10368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648;top:-6;width:10367;height:1151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TP </w:t>
                      </w:r>
                    </w:p>
                    <w:p>
                      <w:pPr>
                        <w:overflowPunct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DEROULEMENT DE CHANTIER</w:t>
                      </w:r>
                    </w:p>
                    <w:p>
                      <w:pPr>
                        <w:overflowPunct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648,570" to="1029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4,570" to="9718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1039,-6" to="1039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6,-6" to="7446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113" w:hanging="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29:00Z</dcterms:created>
  <dc:creator>TORRENT</dc:creator>
  <dc:description/>
  <cp:keywords/>
  <dc:language>en-US</dc:language>
  <cp:lastModifiedBy>torrent</cp:lastModifiedBy>
  <dcterms:modified xsi:type="dcterms:W3CDTF">2009-06-03T20:29:00Z</dcterms:modified>
  <cp:revision>2</cp:revision>
  <dc:subject/>
  <dc:title/>
</cp:coreProperties>
</file>